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OLÁSI   NYILATK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Egyesület elnökeként igazolom, hogy az Egyesület (adatai fent) által megrendelt szolgáltatás (vásárolt, beszerzett termék) leszállításra kerül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termék tárolása megtörtént.</w:t>
      </w:r>
    </w:p>
    <w:p>
      <w:pPr>
        <w:pStyle w:val="Normal"/>
        <w:rPr/>
      </w:pPr>
      <w:r>
        <w:rPr/>
        <w:t>A termék megnevezése,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or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gneve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zonosító ada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rab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gyéb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 tárolás helye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 tárolás kezdő időpontja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Számla száma: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Számla kelte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la összege: ……………Ft,azaz …………………………………………F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Megjegyzés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Nyilatkozom, hogy az ingóság (eszköz, ruházat, stb.) leltárba vétele megtörtént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Budapest, 2026. év ………………………… hó ……….. napj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.h.                     ……………………………………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gyesület elnökének aláírása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Ide írhatja a szöveget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gyesület adatai / fejléce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9:00Z</dcterms:created>
  <dc:creator>User</dc:creator>
  <dc:description/>
  <cp:keywords/>
  <dc:language>en-US</dc:language>
  <cp:lastModifiedBy>User</cp:lastModifiedBy>
  <dcterms:modified xsi:type="dcterms:W3CDTF">2026-02-21T07:09:00Z</dcterms:modified>
  <cp:revision>2</cp:revision>
  <dc:subject/>
  <dc:title/>
</cp:coreProperties>
</file>